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96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6"/>
        </w:rPr>
        <w:t xml:space="preserve">w sprawie zarządzenia przedterminowych wyborów do Rady Osiedla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Jerzmanowo-Jarnołtów-Strachowice-Osiniec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35 ustawy z dnia 8 marca 1990 r. o samorządzie gminnym (Dz. U. z 2001 r. Nr 142 poz. 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§ 57 ust. 5 Statutu Wrocławia stanowiącego załącznik do uchwały Nr XXVI/276/96 Rady Miejskiej Wrocławia z dnia 17 maja 1996 r. w sprawie przyjęcia Statutu Wrocławia w brzmieniu uzgodnionym z Prezesem Rady Ministrów (Dz. Urz. Woj. Doln. Nr 213, poz. 3338) oraz § 37</w:t>
      </w:r>
      <w:r>
        <w:rPr>
          <w:rFonts w:cs="Verdana" w:ascii="Verdana" w:hAnsi="Verdana"/>
          <w:sz w:val="22"/>
          <w:vertAlign w:val="superscript"/>
        </w:rPr>
        <w:t>54</w:t>
      </w:r>
      <w:r>
        <w:rPr>
          <w:rFonts w:cs="Verdana" w:ascii="Verdana" w:hAnsi="Verdana"/>
          <w:sz w:val="22"/>
        </w:rPr>
        <w:t xml:space="preserve"> ust. 2 załącznika do uchwały Nr XIII/436/03 Rady Miejskiej Wrocławia z dnia 16 października 2003 r. w sprawie nadania Statutu Osiedla Jerzmanowo-Jarnołtów-Strachowice-Osiniec (</w:t>
      </w:r>
      <w:r>
        <w:rPr>
          <w:rFonts w:cs="Verdana" w:ascii="Verdana" w:hAnsi="Verdana"/>
          <w:sz w:val="22"/>
          <w:szCs w:val="17"/>
        </w:rPr>
        <w:t>Dz. Urz. Woj. Doln. Nr 224, poz. 3217, z 2004 r. Nr 252, poz. 4210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Verdana" w:ascii="Verdana" w:hAnsi="Verdana"/>
          <w:sz w:val="22"/>
        </w:rPr>
        <w:t>1.   Zarządza się przedterminowe wybory do Rady Osiedla Jerzmanowo-  Jarnołtów-Strachowice-Osiniec we Wrocławiu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 Datę wyborów wyznacza się na dzień 22 maja 2011 r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ni,  w  których  upływają  terminy  wykonania  czynności wyborczych przewidzianych  w  ordynacji  wyborczej  do  rady  osiedla,  określa kalendarz wyborczy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celu  przygotowania  i  przeprowadzenia wyborów powołana zostanie Miejska Komisja Wyborcza.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 i podlega ogłoszeniu w drodze obwieszczenia na terenie Osiedla Jerzmanowo-Jarnołtów-Strachowice-Osiniec.</w:t>
      </w:r>
    </w:p>
    <w:p>
      <w:pPr>
        <w:pStyle w:val="HTMLwstpniesformatowany"/>
        <w:jc w:val="both"/>
        <w:rPr>
          <w:rFonts w:ascii="Verdana" w:hAnsi="Verdana" w:cs="Verdana"/>
          <w:sz w:val="3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>Rady Miejskiej Wrocławia</w:t>
      </w:r>
    </w:p>
    <w:p>
      <w:pPr>
        <w:pStyle w:val="Normal"/>
        <w:ind w:left="6300" w:hanging="7200"/>
        <w:rPr/>
      </w:pPr>
      <w:r>
        <w:rPr>
          <w:rFonts w:cs="Arial" w:ascii="Verdana" w:hAnsi="Verdana"/>
          <w:bCs/>
          <w:sz w:val="18"/>
        </w:rPr>
        <w:tab/>
      </w:r>
      <w:r>
        <w:rPr>
          <w:rFonts w:cs="Verdana" w:ascii="Verdana" w:hAnsi="Verdana"/>
          <w:sz w:val="18"/>
        </w:rPr>
        <w:t xml:space="preserve">Załącznik </w:t>
        <w:br/>
        <w:t xml:space="preserve">do uchwały Nr </w:t>
      </w:r>
    </w:p>
    <w:p>
      <w:pPr>
        <w:pStyle w:val="Normal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Rady Miejskiej Wrocławia </w:t>
      </w:r>
    </w:p>
    <w:p>
      <w:pPr>
        <w:pStyle w:val="TextBodyIndent"/>
        <w:ind w:left="6300" w:hanging="0"/>
        <w:rPr/>
      </w:pPr>
      <w:r>
        <w:rPr/>
        <w:t>z dnia 17 marc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Dzień, w którym upły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 wykon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czynności wyborczej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/>
                <w:b/>
                <w:b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reść czynności wyborczej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 marca 2011 r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0" w:hanging="290"/>
              <w:rPr>
                <w:sz w:val="22"/>
              </w:rPr>
            </w:pPr>
            <w:r>
              <w:rPr>
                <w:sz w:val="22"/>
              </w:rPr>
              <w:t>-  podanie do wiadomości wyborców uchwały Rady Miejskiej w sprawie zarządzenia wyborów do Rady Osiedl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 xml:space="preserve">1 kwietnia 2011 r.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  ustalenie przez Miejską Komisję Wyborczą liczby wybieranych radnych w osiedlu</w:t>
            </w:r>
          </w:p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powołanie przez Miejską Komisję Wyborczą osiedlowego komisarza wyborczeg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 xml:space="preserve">7 kwietnia 2011 r.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 xml:space="preserve">- podanie do wiadomości wyborców uchwały Miejskiej Komisji Wyborczej o ustaleniu dla Osiedla okręgów wyborczych i określeniu liczby przypadających w nich mandatów oraz informacji o siedzibie osiedlowej komisji wyborczej </w:t>
            </w:r>
          </w:p>
          <w:p>
            <w:pPr>
              <w:pStyle w:val="Normal"/>
              <w:ind w:left="290" w:hanging="29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powołanie przez Miejską Komisję Wyborczą osiedlowej komisji wyborczej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 xml:space="preserve">15 kwietnia 2011 r.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- zgłaszanie do osiedlowej komisji wyborczej kandydatów na rad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 xml:space="preserve">22 kwietnia 2011 r.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-  utworzenie przez osiedlową komisję wyborczą obwodów głosow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 xml:space="preserve">2 maja 2011 r.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>- powołanie przez osiedlową komisję wyborczą obwodowych komisji wyborcz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 xml:space="preserve">7 maja 2011 r.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/>
            </w:pPr>
            <w:r>
              <w:rPr/>
              <w:t xml:space="preserve">- podanie do wiadomości wyborców uchwały osiedlowej komisji wyborczej o utworzeniu obwodów głosowania, a także informacji </w:t>
              <w:br/>
              <w:t>o zarejestrowanych kandydatach na radnych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2 maja 2011 r. 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dz. 8.00 - 20.0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łosowani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ab/>
        <w:tab/>
        <w:tab/>
      </w:r>
    </w:p>
    <w:p>
      <w:pPr>
        <w:pStyle w:val="HTMLwstpniesformatowany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HTMLwstpniesformatowany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Arial"/>
          <w:sz w:val="22"/>
        </w:rPr>
        <w:t>UZASADNIENIE</w:t>
      </w:r>
    </w:p>
    <w:p>
      <w:pPr>
        <w:pStyle w:val="TextBodyIndent"/>
        <w:spacing w:lineRule="auto" w:line="360"/>
        <w:ind w:left="0" w:hanging="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Indent"/>
        <w:spacing w:lineRule="auto" w:line="360"/>
        <w:ind w:left="0" w:firstLine="5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Uchwałą Nr V/51/11 Rady Miejskiej Wrocławia z 20 stycznia 2011 r. </w:t>
        <w:br/>
        <w:t xml:space="preserve">w sprawie rozwiązania Rady Osiedla Jerzmanowo-Jarnołtów-Strachowice-Osiniec, Rada Miejska Wrocławia rozwiązała Radę Osiedla Jerzmanowo-Jarnołtów-Strachowice-Osiniec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Arial"/>
          <w:sz w:val="22"/>
        </w:rPr>
        <w:t xml:space="preserve">Zgodnie z </w:t>
      </w:r>
      <w:r>
        <w:rPr>
          <w:sz w:val="22"/>
        </w:rPr>
        <w:t>§ 37</w:t>
      </w:r>
      <w:r>
        <w:rPr>
          <w:sz w:val="22"/>
          <w:vertAlign w:val="superscript"/>
        </w:rPr>
        <w:t>54</w:t>
      </w:r>
      <w:r>
        <w:rPr>
          <w:rFonts w:cs="Arial"/>
          <w:sz w:val="22"/>
        </w:rPr>
        <w:t xml:space="preserve"> </w:t>
      </w:r>
      <w:r>
        <w:rPr>
          <w:sz w:val="22"/>
        </w:rPr>
        <w:t>ust. 2 załącznika do uchwały Nr XIII/436/03 Rady Miejskiej Wrocławia z dnia 16 października 2003 r. w sprawie nadania Statutu Osiedla Jerzmanowo-Jarnołtów-Strachowice-Osiniec (</w:t>
      </w:r>
      <w:r>
        <w:rPr>
          <w:sz w:val="22"/>
          <w:szCs w:val="17"/>
        </w:rPr>
        <w:t xml:space="preserve">Dz. Urz. Woj. Doln. Nr 224, </w:t>
        <w:br/>
        <w:t>poz. 3217, z 2004 r. Nr 252, poz. 4210)</w:t>
      </w:r>
      <w:r>
        <w:rPr>
          <w:rFonts w:cs="Arial"/>
          <w:sz w:val="22"/>
        </w:rPr>
        <w:t xml:space="preserve">, Rada Miejska Wrocławia zarządza przedterminowe wybory w terminie 6 miesięcy od dnia podjęcia uchwały </w:t>
        <w:br/>
        <w:t xml:space="preserve">o rozwiązaniu Rady Osiedla. 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Arial"/>
          <w:sz w:val="22"/>
        </w:rPr>
        <w:t>Także Statut Wrocławia w</w:t>
      </w:r>
      <w:r>
        <w:rPr>
          <w:rFonts w:cs="Arial"/>
          <w:color w:val="000000"/>
          <w:sz w:val="22"/>
          <w:szCs w:val="18"/>
        </w:rPr>
        <w:t xml:space="preserve"> </w:t>
      </w:r>
      <w:r>
        <w:rPr>
          <w:rFonts w:cs="Arial"/>
          <w:sz w:val="22"/>
        </w:rPr>
        <w:t xml:space="preserve">§ 57 ust. 5 stanowi, że </w:t>
      </w:r>
      <w:r>
        <w:rPr>
          <w:rFonts w:cs="Arial"/>
          <w:color w:val="000000"/>
          <w:sz w:val="22"/>
          <w:szCs w:val="18"/>
        </w:rPr>
        <w:t>wybory do organów osiedla zarządza i przeprowadza, według uchwalonej ordynacji wyborczej, Rada Miejska Wrocławia.</w:t>
      </w:r>
      <w:r>
        <w:rPr>
          <w:rFonts w:cs="Arial"/>
          <w:sz w:val="22"/>
        </w:rPr>
        <w:t xml:space="preserve"> Dni, w których upływają terminy wykonania czynności wyborczych przewidzianych w ordynacji wyborczej do rady osiedla, określa kalendarz wyborczy stanowiący załącznik do projektu uchwały.</w:t>
      </w:r>
    </w:p>
    <w:p>
      <w:pPr>
        <w:pStyle w:val="TextBodyIndent"/>
        <w:spacing w:lineRule="auto" w:line="360"/>
        <w:ind w:left="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 i Nr 116, poz. 1203, z 2005 r. Nr 172, poz. 1441 i Nr 175, poz. 1457, z 2006 r. Nr 17, poz. 128 i Nr 181, poz. 1337, z 2007 r. Nr 48, poz. 327, Nr 138, poz. 974 i Nr 173 </w:t>
        <w:br/>
        <w:t>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, z 2008 r. Nr 180, poz. 1111 i Nr 223, </w:t>
      </w:r>
      <w:r>
        <w:rPr>
          <w:rFonts w:cs="Verdana" w:ascii="Verdana" w:hAnsi="Verdana"/>
          <w:color w:val="000000"/>
          <w:sz w:val="16"/>
        </w:rPr>
        <w:t>poz. 1458, z 2009 r. Nr 52, poz. 420, Nr 157. poz. 1241 oraz z 2010 r. Nr 28, poz. 142 i poz. 146, Nr 40, poz. 230</w:t>
      </w:r>
    </w:p>
    <w:p>
      <w:pPr>
        <w:pStyle w:val="HTMLwstpniesformatowany"/>
        <w:ind w:left="180" w:hanging="180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6300" w:firstLine="720"/>
    </w:pPr>
    <w:rPr>
      <w:rFonts w:ascii="Verdana" w:hAnsi="Verdana" w:cs="Verdana"/>
      <w:sz w:val="18"/>
    </w:rPr>
  </w:style>
  <w:style w:type="paragraph" w:styleId="Tekstpodstawowywcity2">
    <w:name w:val="Tekst podstawowy wcięty 2"/>
    <w:basedOn w:val="Normal"/>
    <w:qFormat/>
    <w:pPr>
      <w:ind w:left="290" w:hanging="290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32:00Z</dcterms:created>
  <dc:creator>WI</dc:creator>
  <dc:description/>
  <dc:language>en-US</dc:language>
  <cp:lastModifiedBy>WI</cp:lastModifiedBy>
  <cp:lastPrinted>2011-03-03T13:27:00Z</cp:lastPrinted>
  <dcterms:modified xsi:type="dcterms:W3CDTF">2011-03-04T11:32:00Z</dcterms:modified>
  <cp:revision>2</cp:revision>
  <dc:subject/>
  <dc:title>UCHWAŁA Nr </dc:title>
</cp:coreProperties>
</file>